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82090" cy="984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усть много детвора читала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ускай тут каждый эрудит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Чудесных книг еще не мал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рочесть вам в жизни предстоит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ро подвиг, труд и про ученье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олет стремительной мечты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Про дерзновенное сверше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  <w:t>И штурм небесной высот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9933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993300"/>
          <w:sz w:val="36"/>
          <w:szCs w:val="36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2090" cy="984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Научно-практический семинар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учителей начальных класс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образовательных учреждений </w:t>
      </w:r>
    </w:p>
    <w:p>
      <w:pPr>
        <w:pStyle w:val="Normal"/>
        <w:ind w:right="-509" w:hanging="0"/>
        <w:jc w:val="center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 xml:space="preserve">Альметьевского муниципального района </w:t>
      </w:r>
    </w:p>
    <w:p>
      <w:pPr>
        <w:pStyle w:val="Normal"/>
        <w:ind w:right="-509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  <w:i/>
          <w:sz w:val="28"/>
          <w:szCs w:val="28"/>
        </w:rPr>
        <w:t xml:space="preserve">Интеллектуальный турнир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с уч-ся 4 А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52.2pt;height:41.2pt;mso-wrap-style:none;v-text-anchor:middle;mso-position-vertical:top" type="_x0000_t136">
            <v:path textpathok="t"/>
            <v:textpath on="t" fitshape="t" string="Своя игр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2249805" cy="2099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295" t="49438" r="31706" b="7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Республика Татарстан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г.Альметьевск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АОУ - лицей №2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Ноябрь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2008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44:00Z</dcterms:created>
  <dc:creator>User</dc:creator>
  <dc:description/>
  <cp:keywords/>
  <dc:language>en-US</dc:language>
  <cp:lastModifiedBy>User</cp:lastModifiedBy>
  <cp:lastPrinted>2008-11-18T16:06:00Z</cp:lastPrinted>
  <dcterms:modified xsi:type="dcterms:W3CDTF">2008-11-18T13:10:00Z</dcterms:modified>
  <cp:revision>4</cp:revision>
  <dc:subject/>
  <dc:title>                         Каталог</dc:title>
</cp:coreProperties>
</file>